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3.12.2025 № 162  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064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"/>
        <w:gridCol w:w="1114"/>
        <w:gridCol w:w="20"/>
        <w:gridCol w:w="569"/>
        <w:gridCol w:w="424"/>
        <w:gridCol w:w="1551"/>
        <w:gridCol w:w="7"/>
        <w:gridCol w:w="709"/>
        <w:gridCol w:w="1560"/>
        <w:gridCol w:w="1561"/>
      </w:tblGrid>
      <w:tr>
        <w:trPr>
          <w:trHeight w:val="255" w:hRule="atLeast"/>
        </w:trPr>
        <w:tc>
          <w:tcPr>
            <w:tcW w:w="1064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едомственная структура расходов бюджета муниципального образования «Ерши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7 и 2028 годов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64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УММА 2028</w:t>
            </w:r>
          </w:p>
        </w:tc>
      </w:tr>
      <w:tr>
        <w:trPr>
          <w:trHeight w:val="25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55 677,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18 638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27 929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82 186,9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2 460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18 660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2 460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18 660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24 866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74 866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75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7 59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 79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8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7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 893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 850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185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5 185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23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47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0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0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269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26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2 0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 0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3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8 195,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 182,0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58,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1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9 526,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4 513,0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14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14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14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9 386,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372,8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245,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 6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 6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6 4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59 058,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799 220,3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684 349,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83 444,7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2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8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5 313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16 467,3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5 313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16 467,37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28 901,4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90 054,99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8 1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 909,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954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8 213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28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8 162,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0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8 162,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0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6 458,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8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 858,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4 708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5 775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 8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909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59 917,3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38 364,2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2 578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27 338,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71 185,6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2 097,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5 944,6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2 097,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95 944,65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 511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 688,02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1 170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1 586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5 2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3 9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u w:val="single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33:00Z</dcterms:created>
  <dc:creator>qwer</dc:creator>
  <dc:description/>
  <cp:keywords/>
  <dc:language>en-US</dc:language>
  <cp:lastModifiedBy>Intel</cp:lastModifiedBy>
  <cp:lastPrinted>2023-11-01T17:04:00Z</cp:lastPrinted>
  <dcterms:modified xsi:type="dcterms:W3CDTF">2025-12-24T16:33:00Z</dcterms:modified>
  <cp:revision>2</cp:revision>
  <dc:subject/>
  <dc:title>Приложение 10</dc:title>
</cp:coreProperties>
</file>